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РЕЗУЛЬТА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Всероссийских проверочных работ в 2020 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(сентябрь-октябр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сновании  приказа  Рособрнадзора  от 27 декабря 2019 года № 1746 «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форме всероссийских проверочных работ в 2020 году»,  приказа  Департамента образования Вологодской области от 03.09.2020 года № 1253  «О проведении Всероссийских проверочных работ в Вологодской области в сентябре-октябре 2020 года», приказа Управления образования администрации Никольского муниципального района от 08.09.2020 года № 184/01-03 «О проведении Всероссийских проверочных работ в Никольском муниципальном районе в сентябре-октябре 2020 года»  всероссийские проверочные работы  (далее – ВПР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водились  по программам предыдущего года обучения для обучающихся  5,6,7,8-х классов в штатном режиме, для обучающихся 9-11-х классов в режиме апроб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ВПР в 5 классах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ентябре-октябре 2020  года во Всероссийских проверочных работах в штатном режиме приняли участие  обучающиеся 5-х классов по программе начальной школы:  по предметам «Русский язык», «Математика», «Окружающий мир». В ВПР по русскому языку участвовали 208 обучающихся,  по математике – 221 обучающийся, по окружающему миру–219 обучающихс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ятиклассники справились с ВПР по всем предметам на уровне показателей  Вологодской  области (далее – ВО): математике  - 93,2%  (ВО – 94,3%), окружающему миру – 98,2%  (ВО – 98,4%), русскому языку – 87,02% (ВО – 89,06%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чество обучения обучающихся 5-х классов по окружающему миру выше показателей Вологодской области - 72,1%  (ВО – 70,5%), по математике на уровне показателей Вологодской области – 70,6% (ВО – 70,7%), по русскому языку ниже показателей Вологодской области - 44,2% (ВО – 54,6%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ятиклассники лучше справились с ВПР по окружающему миру и математике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ы по русскому языку (справляемость и качество)  ниже среднестатистических показателей по Вологодской област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авнительная динамика результатов качества обучения ВПР, полученных обучающимися 4-х (5-х)  классов Никольского муниципального района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19 году и в 2020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26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 2019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 20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 %</w:t>
            </w:r>
          </w:p>
        </w:tc>
      </w:tr>
    </w:tbl>
    <w:p>
      <w:pPr>
        <w:pStyle w:val="Normal"/>
        <w:spacing w:before="53" w:after="200"/>
        <w:ind w:right="47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20 году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чество обучения</w:t>
      </w:r>
      <w:r>
        <w:rPr>
          <w:rFonts w:cs="Times New Roman" w:ascii="Times New Roman" w:hAnsi="Times New Roman"/>
          <w:sz w:val="28"/>
          <w:szCs w:val="28"/>
        </w:rPr>
        <w:t xml:space="preserve">  у пятиклассни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всем предметам ниже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м 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4-х классов в 2019 году.  При этом дети, не набравшие минимальное количество баллов, наблюдаются по всем предметам: русскому языку 13% (в 2019 году - 5,0%), математике - 6,8 % (6,1%), окружающему миру- 1,83% (0,41%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авнение отметок за ВПР с отметками по журна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58"/>
        <w:gridCol w:w="1799"/>
        <w:gridCol w:w="1671"/>
        <w:gridCol w:w="1937"/>
        <w:gridCol w:w="1666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зил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ди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сил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ч. (24,4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ч. (52,04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ч. (25,53%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ч. (34,7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ч. (58,5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. (6,8%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ч. (50,96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ч. (45,19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 (3,85%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1%  обучающихся 5-х классов </w:t>
      </w:r>
      <w:r>
        <w:rPr>
          <w:rFonts w:cs="Times New Roman" w:ascii="Times New Roman" w:hAnsi="Times New Roman"/>
          <w:b/>
          <w:sz w:val="28"/>
          <w:szCs w:val="28"/>
        </w:rPr>
        <w:t>понизили</w:t>
      </w:r>
      <w:r>
        <w:rPr>
          <w:rFonts w:cs="Times New Roman" w:ascii="Times New Roman" w:hAnsi="Times New Roman"/>
          <w:sz w:val="28"/>
          <w:szCs w:val="28"/>
        </w:rPr>
        <w:t xml:space="preserve"> отметки по ВПР в сравнении с отметками по журналу за 2019-2020 учебный год по русскому язык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8"/>
          <w:szCs w:val="28"/>
        </w:rPr>
        <w:t>бучающиеся, не набравшие минимальное количество баллов, наблюдаются по всем  предмета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Статистические отчеты прилагаютс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ВПР в 6 классах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ентябре-октябре 2020 года  во  Всероссийских проверочных работах  в штатном режиме приняли участие обучающиеся 6-х классов  общеобразовательных организаций Никольского муниципального района по материалам 5 класса по 4-м учебным предметам: биологии – 228 ч.,  истории – 234 ч., математике и русскому языку по 232  человек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учающиеся 6-х классов справились с ВПР по русскому языку лучше, чем по Вологодской области – 78,5%  (ВО – 77,4%). По остальным предметам  справляемость  ниже: по истории – 68,38% (ВО - 1,8%), биологии – 68,42% (ВО – 80,6%), математике – 64,2% (ВО – 75,8%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чество по русскому языку выше, чем по Вологодской области – 45,7% (ВО - 40,5%). По остальным предметам качество ниже: по математике – 37,5% (ВО – 40,2%), по биологии – 17,1% (ВО – 29,2%), по истории – 14,96% (ВО -32,9%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этом обучающиеся, не набравшие минимальное количество баллов, наблюдаются по всем предметам: по русскому языку - 21,55%  (в 2019 году - 15,8%),  по биологии – 31,58%  (в 2019 году - 3,7%), по истории – 31,62 (в 2019 году -18,1%), по математике - 35,78% (в 2019 году – 16,6%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естиклассники  справились с ВПР  по русскому языку на уровне Вологодской области, качество выше на 5,2%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биологии, истории, математике справляемость и качество ниже, чем по Вологодской област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авнительная динамика результатов качества обучения ВПР, полученных обучающимися 5-х (6-х) классов Никольского муниципального района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/>
      </w:pPr>
      <w:r>
        <w:rPr/>
        <w:t>в 2019 году и в 2020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26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 2019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 20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1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6 %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чество обучения у шестиклассников в 2020 год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всем предм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иж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чем у обучающихся 5-х классов в 2019 год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авнение отметок за ВПР с отметками по журна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58"/>
        <w:gridCol w:w="1799"/>
        <w:gridCol w:w="1671"/>
        <w:gridCol w:w="1937"/>
        <w:gridCol w:w="1666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зил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ди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сил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ч. (44,4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ч. (47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. (8,6%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ч. (65,1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ч. (30,2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. (4,7%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ч. (70,6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ч. (26,7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 (2,7%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. (72,6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ч. (22,7%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. (4,7%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6-х классах более 60% обучающихся </w:t>
      </w:r>
      <w:r>
        <w:rPr>
          <w:rFonts w:cs="Times New Roman" w:ascii="Times New Roman" w:hAnsi="Times New Roman"/>
          <w:b/>
          <w:sz w:val="28"/>
          <w:szCs w:val="28"/>
        </w:rPr>
        <w:t>понизили</w:t>
      </w:r>
      <w:r>
        <w:rPr>
          <w:rFonts w:cs="Times New Roman" w:ascii="Times New Roman" w:hAnsi="Times New Roman"/>
          <w:sz w:val="28"/>
          <w:szCs w:val="28"/>
        </w:rPr>
        <w:t xml:space="preserve"> отметки по ВПР в сравнении с отметками по журналу за 2019-2020 учебный год по математике (65,1%), биологии (70,6%), истории (72,6%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8"/>
          <w:szCs w:val="28"/>
        </w:rPr>
        <w:t>бучающиеся, не набравшие минимальное количество баллов, наблюдаются по всем  предмета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тистические отчеты прилагаютс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ВПР в 7 классах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ентябре-октябре 2020 года во Всероссийских проверочных работах  в штатном режиме приняли участие  обучающиеся 7-х классов по материалам шестого  класса по 6 учебным предметам: русскому языку и  математике – по 208 учеников, истории  и биологии по 200 учеников, географии – 208  учеников, обществознанию – 204 уче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7-х классов по русскому языку, биологии, географии справились с работами на уровне Вологод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бучения выше, чем по ВО: по русскому языку – 33,7% (ВО -30,3%) и истории – 24,5% (ВО -18,2%). По обществознанию результаты выше среднестатистических по области: справляемость - 86,3% (ВО – 81,2%), качество – 39,7% (ВО – 32,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бучения по математике, биологии, географии ниже региональных результатов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учающиеся, не набравшие минимальное количество баллов, наблюдаются по всем предметам: по русскому языку – 27,4% (в 2019 году – 27,3%), математике - 50%  (в 2019 году – 28,6%),  биологии – 25% (в 2019 году - 12,3%), истории – 37% (в 2019 году - 5,6%), обществознанию – 13,7% (в 2019 году - 4,2%), географии – 6,25% (в 2019 году - 3,7%)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авнительная динамика результатов качества обучения ВПР, полученных обучающимися 6-х (7-х) классов Никольского муниципального района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/>
      </w:pPr>
      <w:r>
        <w:rPr/>
        <w:t>в 2019 году и в 2020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26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 2019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 20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,66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2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 качество обучения  у семиклассников  по </w:t>
      </w:r>
      <w:r>
        <w:rPr>
          <w:rFonts w:cs="Times New Roman" w:ascii="Times New Roman" w:hAnsi="Times New Roman"/>
          <w:b/>
          <w:sz w:val="28"/>
          <w:szCs w:val="28"/>
        </w:rPr>
        <w:t>русскому языку выше</w:t>
      </w:r>
      <w:r>
        <w:rPr>
          <w:rFonts w:cs="Times New Roman" w:ascii="Times New Roman" w:hAnsi="Times New Roman"/>
          <w:sz w:val="28"/>
          <w:szCs w:val="28"/>
        </w:rPr>
        <w:t xml:space="preserve">, чем у обучающихся 6-х классов в 2019 го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остальным  предметам</w:t>
      </w:r>
      <w:r>
        <w:rPr>
          <w:rFonts w:cs="Times New Roman" w:ascii="Times New Roman" w:hAnsi="Times New Roman"/>
          <w:sz w:val="28"/>
          <w:szCs w:val="28"/>
        </w:rPr>
        <w:t xml:space="preserve"> качество обучения в 2020 году </w:t>
      </w:r>
      <w:r>
        <w:rPr>
          <w:rFonts w:cs="Times New Roman" w:ascii="Times New Roman" w:hAnsi="Times New Roman"/>
          <w:b/>
          <w:sz w:val="28"/>
          <w:szCs w:val="28"/>
        </w:rPr>
        <w:t>ниже</w:t>
      </w:r>
      <w:r>
        <w:rPr>
          <w:rFonts w:cs="Times New Roman" w:ascii="Times New Roman" w:hAnsi="Times New Roman"/>
          <w:sz w:val="28"/>
          <w:szCs w:val="28"/>
        </w:rPr>
        <w:t xml:space="preserve">, чем в 2019 год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авнение отметок за ВПР с отметками по журна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858"/>
        <w:gridCol w:w="1278"/>
        <w:gridCol w:w="1981"/>
        <w:gridCol w:w="1895"/>
        <w:gridCol w:w="1618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обуч-с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зи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дил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сил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ч (40,9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ч. (52,4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. (6,7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ч. (53,4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. (43,6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 (3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ч. (52,9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ч. (44,7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 (2,4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ч. (72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ч.(21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. (7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ч. (72,5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ч. (26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 (1,5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. (81,7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ч. (17,3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(1%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7-х классах более 50% обучаюшихся </w:t>
      </w:r>
      <w:r>
        <w:rPr>
          <w:rFonts w:cs="Times New Roman" w:ascii="Times New Roman" w:hAnsi="Times New Roman"/>
          <w:b/>
          <w:sz w:val="28"/>
          <w:szCs w:val="28"/>
        </w:rPr>
        <w:t>понизили</w:t>
      </w:r>
      <w:r>
        <w:rPr>
          <w:rFonts w:cs="Times New Roman" w:ascii="Times New Roman" w:hAnsi="Times New Roman"/>
          <w:sz w:val="28"/>
          <w:szCs w:val="28"/>
        </w:rPr>
        <w:t xml:space="preserve"> отметки по ВПР в сравнении с отметками по журналу за 2019-2020 учебный год по русскому языку (52,9%), обществознанию (53,4%)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олее 70% обучающихся </w:t>
      </w:r>
      <w:r>
        <w:rPr>
          <w:rFonts w:cs="Times New Roman" w:ascii="Times New Roman" w:hAnsi="Times New Roman"/>
          <w:b/>
          <w:sz w:val="28"/>
          <w:szCs w:val="28"/>
        </w:rPr>
        <w:t>понизили</w:t>
      </w:r>
      <w:r>
        <w:rPr>
          <w:rFonts w:cs="Times New Roman" w:ascii="Times New Roman" w:hAnsi="Times New Roman"/>
          <w:sz w:val="28"/>
          <w:szCs w:val="28"/>
        </w:rPr>
        <w:t xml:space="preserve"> отметки по истории (72%) и биологии (72,5%)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 математике понизили отметки 81,7% обучающихся!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>бучающиеся, не набравшие минимальное количество баллов, наблюдаются по всем  предмета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татистические отчеты прилаг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зультаты ВПР в 8 классах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ентябре-октябре 2020 года во Всероссийских проверочных работах  в штатном режиме приняли участие  обучающиеся 8-х классов общеобразовательных организаций Никольского муниципального района: по русскому языку -204 уч., по математике – 207 уч., по истории – 196 уч., по биологии – 204 уч., по географии – 207 уч., по обществознанию и физике – по 199 уч., по английскому языку – 182 уч., по немецкому  языку – 22 ученик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учающиеся 8-х классов справились с ВПР по всем предметам хуже, чем по региону и всей выборке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чество обуч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усскому языку и истории </w:t>
      </w:r>
      <w:r>
        <w:rPr>
          <w:rFonts w:cs="Times New Roman" w:ascii="Times New Roman" w:hAnsi="Times New Roman"/>
          <w:bCs/>
          <w:sz w:val="28"/>
          <w:szCs w:val="28"/>
        </w:rPr>
        <w:t>выш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естатистических результатов по Вологод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 ниже, чем в Российской Федерации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Качество об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математике, биологии, географии,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знанию, физике, английскому и немецкому  языкам </w:t>
      </w:r>
      <w:r>
        <w:rPr>
          <w:rFonts w:cs="Times New Roman" w:ascii="Times New Roman" w:hAnsi="Times New Roman"/>
          <w:sz w:val="28"/>
          <w:szCs w:val="28"/>
        </w:rPr>
        <w:t>ниже региональных и российских показател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равнительная динамика результатов качества обучения ВПР, полученных обучающимися 7-х (8-х) классов Никольского муниципального района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/>
      </w:pPr>
      <w:r>
        <w:rPr/>
        <w:t>в 2019 году и в 2020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26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 2019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апроб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 20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атный режи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4,5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9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ова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обучающиеся 7-х классов участвовали в ВПР в режиме апробации. В 2020 году  обучающиеся 8-х классов приняли участие в ВПР в штатном режи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обучения  у восьмиклассников  по </w:t>
      </w:r>
      <w:r>
        <w:rPr>
          <w:rFonts w:cs="Times New Roman" w:ascii="Times New Roman" w:hAnsi="Times New Roman"/>
          <w:b/>
          <w:sz w:val="28"/>
          <w:szCs w:val="28"/>
        </w:rPr>
        <w:t>русскому языку выше</w:t>
      </w:r>
      <w:r>
        <w:rPr>
          <w:rFonts w:cs="Times New Roman" w:ascii="Times New Roman" w:hAnsi="Times New Roman"/>
          <w:sz w:val="28"/>
          <w:szCs w:val="28"/>
        </w:rPr>
        <w:t xml:space="preserve">, чем у обучающихся 7-х классов в 2019 го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остальным  предметам</w:t>
      </w:r>
      <w:r>
        <w:rPr>
          <w:rFonts w:cs="Times New Roman" w:ascii="Times New Roman" w:hAnsi="Times New Roman"/>
          <w:sz w:val="28"/>
          <w:szCs w:val="28"/>
        </w:rPr>
        <w:t xml:space="preserve"> качество обучения в 2020 году </w:t>
      </w:r>
      <w:r>
        <w:rPr>
          <w:rFonts w:cs="Times New Roman" w:ascii="Times New Roman" w:hAnsi="Times New Roman"/>
          <w:b/>
          <w:sz w:val="28"/>
          <w:szCs w:val="28"/>
        </w:rPr>
        <w:t>ниже</w:t>
      </w:r>
      <w:r>
        <w:rPr>
          <w:rFonts w:cs="Times New Roman" w:ascii="Times New Roman" w:hAnsi="Times New Roman"/>
          <w:sz w:val="28"/>
          <w:szCs w:val="28"/>
        </w:rPr>
        <w:t xml:space="preserve">, чем в 2019 году.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авнение отметок за ВПР с отметками по журна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858"/>
        <w:gridCol w:w="1278"/>
        <w:gridCol w:w="1981"/>
        <w:gridCol w:w="1895"/>
        <w:gridCol w:w="1618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обуч-с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зи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дил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сил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ч. (81,16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ч. (18,36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(0,48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ч.  (91,21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. (8,24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(0,55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ч. (82,41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. (17,59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. (0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ч. (79,08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ч. (19,9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(1,02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ч. (74,51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ч. (23,53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 (1,96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ч. (73,87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ч. (24,62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 (1,51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ч. (71,6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ч. (27,4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(1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ч. (65,7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ч. (31,88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. (2,42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. (95,45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(4,55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. (0%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учающиеся 8-х классов понизили отметки по ВПР в сравнении с отметками по журналу по всем предметам: математике  - 65,7% обучающихся, русскому языку - 71,6%  об-ся, обществознанию -  73,9%  об-ся, биологии - 74,5% об-ся, истории - 79,1% об-ся, географии - 81,1% об-ся, физике - 82,4% об-ся, английскому языку - 91,2% об-ся, немецкому языку - 95,5% обучающихс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>бучающиеся, не набравшие минимальное количество баллов, наблюдаются по всем  предметам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тистические отчеты прилагаютс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зультаты ВПР в 9 классах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ентябре-октябре 2020 года во Всероссийских проверочных работах  </w:t>
      </w:r>
      <w:r>
        <w:rPr>
          <w:rFonts w:cs="Times New Roman" w:ascii="Times New Roman" w:hAnsi="Times New Roman"/>
          <w:b/>
          <w:sz w:val="28"/>
          <w:szCs w:val="28"/>
        </w:rPr>
        <w:t>в режиме апробации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 обучающиеся 9-х классов общеобразовательных  организаций Никольского муниципального района по 8 предметам:  русскому языку -130 уч., математике – 137 уч., истории – 67 уч., биологии – 204 уч., географии – 24  уч., обществознанию – 34 уч.,  физике – 31уч., биологии – 9 учеников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правляемость с ВПР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обществознанию, биологии и истор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ше,</w:t>
      </w:r>
      <w:r>
        <w:rPr>
          <w:rFonts w:cs="Times New Roman" w:ascii="Times New Roman" w:hAnsi="Times New Roman"/>
          <w:sz w:val="28"/>
          <w:szCs w:val="28"/>
        </w:rPr>
        <w:t xml:space="preserve"> чем по региону, но ниже, чем по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правляемость  по </w:t>
      </w:r>
      <w:r>
        <w:rPr>
          <w:rFonts w:cs="Times New Roman" w:ascii="Times New Roman" w:hAnsi="Times New Roman"/>
          <w:b/>
          <w:sz w:val="28"/>
          <w:szCs w:val="28"/>
        </w:rPr>
        <w:t>русскому язык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матике, обществознанию, географии и хим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иже</w:t>
      </w:r>
      <w:r>
        <w:rPr>
          <w:rFonts w:cs="Times New Roman" w:ascii="Times New Roman" w:hAnsi="Times New Roman"/>
          <w:sz w:val="28"/>
          <w:szCs w:val="28"/>
        </w:rPr>
        <w:t>, чем по региону и всей выборке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чество обучения </w:t>
      </w:r>
      <w:r>
        <w:rPr>
          <w:rFonts w:cs="Times New Roman" w:ascii="Times New Roman" w:hAnsi="Times New Roman"/>
          <w:b/>
          <w:sz w:val="28"/>
          <w:szCs w:val="28"/>
        </w:rPr>
        <w:t>выше</w:t>
      </w:r>
      <w:r>
        <w:rPr>
          <w:rFonts w:cs="Times New Roman" w:ascii="Times New Roman" w:hAnsi="Times New Roman"/>
          <w:sz w:val="28"/>
          <w:szCs w:val="28"/>
        </w:rPr>
        <w:t xml:space="preserve"> среднестатистических показателей по региону </w:t>
      </w:r>
      <w:r>
        <w:rPr>
          <w:rFonts w:cs="Times New Roman" w:ascii="Times New Roman" w:hAnsi="Times New Roman"/>
          <w:b/>
          <w:sz w:val="28"/>
          <w:szCs w:val="28"/>
        </w:rPr>
        <w:t>по математике, русскому языку, обществознанию, биологии и истории,</w:t>
      </w:r>
      <w:r>
        <w:rPr>
          <w:rFonts w:cs="Times New Roman" w:ascii="Times New Roman" w:hAnsi="Times New Roman"/>
          <w:sz w:val="28"/>
          <w:szCs w:val="28"/>
        </w:rPr>
        <w:t xml:space="preserve"> но ниже показателей, чем в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чество обучения ниже региональных показателей по физике  14,87% (ВО-19,9%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ачество обучения по географии и химии 0%!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учающиеся 9-х классов понизили отметки по ВПР в сравнении с отметками по журналу по всем восьми предметам: истории – 46,3% об-ся, обществознанию -  64,7%  об-ся, биологии – 66,7% об-ся, русскому языку – 69,2%  об-ся, математике  - 77,4% об-ся, физике – 87,1% об-ся, географии – 91,7% об-ся, химии- 100% 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авнение отметок за ВПР с отметками по журналу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858"/>
        <w:gridCol w:w="1278"/>
        <w:gridCol w:w="1981"/>
        <w:gridCol w:w="1895"/>
        <w:gridCol w:w="1618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обуч-с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зи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дил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сили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(100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. (0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. (0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. (91,67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 (8,33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. (0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ч. (87,1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 (12,9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. (0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ч. (77,37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. (22,63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. (0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.  (69,23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ч. (30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(0,77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ч. (66,67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 (33,33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. (0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 ч. (64,71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. (32,35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 (2,94%)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. (46,27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. (47,76%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 (5,97%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Обучающиеся, не набравшие минимальное количество баллов, наблюдаются по всем  предмета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тистические отчеты прилаг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ВПР по химии в 11 классе  (март 2020 год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арте 2020 года всероссийскую проверочную работу по химии  в режиме апробации выполняли  5 выпускников 11 класса из МБОУ «Аргуновская СОШ». Обучающиеся продемонстрировали высокие результаты: справляемость -100% (ВО – 87,8%), качество обучения – 60%  (ВО - 39,9%). Понизили отметки по ВПР по сравнению с отметками по журналу 2 обучающихся, подтвердили – 3 выпускник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истика по отметкам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первичный балл: 33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89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170"/>
        <w:gridCol w:w="171"/>
        <w:gridCol w:w="3744"/>
        <w:gridCol w:w="1318"/>
        <w:gridCol w:w="666"/>
        <w:gridCol w:w="851"/>
        <w:gridCol w:w="850"/>
        <w:gridCol w:w="851"/>
      </w:tblGrid>
      <w:tr>
        <w:trPr>
          <w:trHeight w:val="603" w:hRule="exact"/>
        </w:trPr>
        <w:tc>
          <w:tcPr>
            <w:tcW w:w="42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О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-во уч.</w:t>
            </w:r>
          </w:p>
        </w:tc>
        <w:tc>
          <w:tcPr>
            <w:tcW w:w="32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38" w:hRule="exact"/>
        </w:trPr>
        <w:tc>
          <w:tcPr>
            <w:tcW w:w="42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86" w:hRule="exact"/>
        </w:trPr>
        <w:tc>
          <w:tcPr>
            <w:tcW w:w="878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4253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я выборка</w:t>
            </w:r>
          </w:p>
        </w:tc>
        <w:tc>
          <w:tcPr>
            <w:tcW w:w="13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910</w:t>
            </w:r>
          </w:p>
        </w:tc>
        <w:tc>
          <w:tcPr>
            <w:tcW w:w="66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2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5</w:t>
            </w:r>
          </w:p>
        </w:tc>
        <w:tc>
          <w:tcPr>
            <w:tcW w:w="8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,74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,48</w:t>
            </w:r>
          </w:p>
        </w:tc>
      </w:tr>
      <w:tr>
        <w:trPr>
          <w:trHeight w:val="304" w:hRule="exac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4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огодская обл.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,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,76</w:t>
            </w:r>
          </w:p>
        </w:tc>
      </w:tr>
      <w:tr>
        <w:trPr>
          <w:trHeight w:val="290" w:hRule="exac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sz w:val="19"/>
                <w:szCs w:val="19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кольский муниципальный район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48" w:hRule="exac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Аргуновская СОШ"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равнение отметок за выполненную работу и отметок по журналу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6804" w:type="dxa"/>
        <w:jc w:val="left"/>
        <w:tblInd w:w="5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6"/>
        <w:gridCol w:w="1134"/>
        <w:gridCol w:w="1134"/>
      </w:tblGrid>
      <w:tr>
        <w:trPr>
          <w:trHeight w:val="274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уч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276" w:hRule="exac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зили  (Отм.&lt; Отм.по журналу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6" w:hRule="exac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дили  (Отм.=Отм.по журналу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6" w:hRule="exac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ли  (Отм.&gt; Отм.по журналу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тистические отчеты прилагаютс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ЫВОД:</w:t>
      </w:r>
    </w:p>
    <w:p>
      <w:pPr>
        <w:pStyle w:val="TextBody"/>
        <w:spacing w:before="89" w:after="120"/>
        <w:ind w:right="10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анализировав результаты ВПР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можно утверждать, что обучающиеся </w:t>
      </w:r>
      <w:r>
        <w:rPr>
          <w:sz w:val="28"/>
          <w:szCs w:val="28"/>
          <w:lang w:val="ru-RU"/>
        </w:rPr>
        <w:t xml:space="preserve">Никольского муниципального района </w:t>
      </w:r>
      <w:r>
        <w:rPr>
          <w:sz w:val="28"/>
          <w:szCs w:val="28"/>
        </w:rPr>
        <w:t xml:space="preserve">Вологодской области с разной степенью успешности справились с заданиями </w:t>
      </w:r>
      <w:r>
        <w:rPr>
          <w:sz w:val="28"/>
          <w:szCs w:val="28"/>
          <w:lang w:val="ru-RU"/>
        </w:rPr>
        <w:t xml:space="preserve">проверочных 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ru-RU"/>
        </w:rPr>
        <w:t xml:space="preserve"> по классам и предмета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учше всего справились с ВПР обучающиеся 5-х классов и 11 класса (в марте 2020 года). Обучающиеся 5-х классов, в основном,  подтвердили отметки за ВПР в сравнении с отметками по журналу за 2019-2020 учебный год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учающиеся 6-9-х классов справились с ВПР по большинству предметов хуже, чем по региону и Российской Федерации  и понизили отметки по ВПР в сравнении с отметками по журналу за 2019-2020 учебный год.</w:t>
      </w:r>
    </w:p>
    <w:p>
      <w:pPr>
        <w:pStyle w:val="TextBody"/>
        <w:spacing w:before="65" w:after="120"/>
        <w:ind w:right="103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чины  снижения качества следует  отнести к ситуации дистанционного периода обучения </w:t>
      </w:r>
      <w:r>
        <w:rPr>
          <w:rFonts w:eastAsia="TimesNewRomanPSMT;Times New Roman"/>
          <w:bCs/>
          <w:sz w:val="28"/>
          <w:szCs w:val="28"/>
        </w:rPr>
        <w:t>в апреле- мае 2019</w:t>
      </w:r>
      <w:r>
        <w:rPr>
          <w:rFonts w:eastAsia="TimesNewRomanPSMT;Times New Roman"/>
          <w:bCs/>
          <w:sz w:val="28"/>
          <w:szCs w:val="28"/>
          <w:lang w:val="ru-RU"/>
        </w:rPr>
        <w:t>-</w:t>
      </w:r>
      <w:r>
        <w:rPr>
          <w:rFonts w:eastAsia="TimesNewRomanPSMT;Times New Roman"/>
          <w:bCs/>
          <w:sz w:val="28"/>
          <w:szCs w:val="28"/>
        </w:rPr>
        <w:t xml:space="preserve">2020 учебного года. Такая же    ситуация  </w:t>
      </w:r>
      <w:r>
        <w:rPr>
          <w:rFonts w:eastAsia="TimesNewRomanPSMT;Times New Roman"/>
          <w:bCs/>
          <w:sz w:val="28"/>
          <w:szCs w:val="28"/>
          <w:lang w:val="ru-RU"/>
        </w:rPr>
        <w:t xml:space="preserve">в Вологодской области </w:t>
      </w:r>
      <w:r>
        <w:rPr>
          <w:rFonts w:eastAsia="TimesNewRomanPSMT;Times New Roman"/>
          <w:bCs/>
          <w:sz w:val="28"/>
          <w:szCs w:val="28"/>
        </w:rPr>
        <w:t>и</w:t>
      </w:r>
      <w:r>
        <w:rPr>
          <w:rFonts w:eastAsia="TimesNewRomanPSMT;Times New Roman"/>
          <w:bCs/>
          <w:sz w:val="28"/>
          <w:szCs w:val="28"/>
          <w:lang w:val="ru-RU"/>
        </w:rPr>
        <w:t>,</w:t>
      </w:r>
      <w:r>
        <w:rPr>
          <w:rFonts w:eastAsia="TimesNewRomanPSMT;Times New Roman"/>
          <w:bCs/>
          <w:sz w:val="28"/>
          <w:szCs w:val="28"/>
        </w:rPr>
        <w:t xml:space="preserve"> в целом</w:t>
      </w:r>
      <w:r>
        <w:rPr>
          <w:rFonts w:eastAsia="TimesNewRomanPSMT;Times New Roman"/>
          <w:bCs/>
          <w:sz w:val="28"/>
          <w:szCs w:val="28"/>
          <w:lang w:val="ru-RU"/>
        </w:rPr>
        <w:t>,</w:t>
      </w:r>
      <w:r>
        <w:rPr>
          <w:rFonts w:eastAsia="TimesNewRomanPSMT;Times New Roman"/>
          <w:bCs/>
          <w:sz w:val="28"/>
          <w:szCs w:val="28"/>
        </w:rPr>
        <w:t xml:space="preserve"> в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исьмом Федеральной службы  по надзору в сфере образования и науки  от 04.09.2020 года № 13-44 «О проведении всероссийских проверочных работ в 5-9 классах осенью 2020 года (в дополнение к письмам  Рособрнадзора  от 22.05.2020 № 14-12, от 05.08.2020  № 13-404)» ВПР проводились в качестве входного мониторинга качества образования для выявления имеющихся пробелов в знаниях у обучающихся и корректировки рабочих программ по учебным предметам на 2020-2021 учебный год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е результаты мониторинга качества образования не будут учитываться Рособрнадзором при проведении оценки деятельности муниципальных органов управления образованием и образовательных организаций, а так же при оценке образовательными организациями при выставлении отметок обучающимися в рамках текущего контроля успеваемост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коменд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ти изменения в ООП НОО и ООП ООО в части рабочих программ учебных предметов в программы развития универсальных учеб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 образовательные маршруты для обучающихся, которые не справились с проверочными работами на основе данных о выполнении отдельных заданий ВПР (по всем предмета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ставить план мероприятий («дорожную карту») по реализации образовательных программ начального и основного общего образования на основе результатов ВП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тимизировать использование в образовательном процессе методов обучения, организационных форм обучения, средств обучения, использование современных педагогических технологий по учебным предме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многобалльную  систему оценки     тематических, четвертных и итоговых работ с последующим переводом балла в отметку. Для перевода баллов в отметку должна быть  разработана шкала перевода. Это позволит снизить необъективность оценивания и  уменьшить риски расхождения четвертных отметок и отметок за ВП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материалы диагностических и мониторинговых контрольных работ для подготовки обучающихся к ВПР в 4-11-х классах в 2021 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81">
    <w:name w:val="стиль28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3">
    <w:name w:val="s3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ew">
    <w:name w:val="new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0"/>
    </w:pPr>
    <w:rPr>
      <w:sz w:val="27"/>
      <w:szCs w:val="27"/>
      <w:shd w:fill="FFFFFF" w:val="clear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02:00Z</dcterms:created>
  <dc:creator>Методкабинет УО</dc:creator>
  <dc:description/>
  <cp:keywords/>
  <dc:language>en-US</dc:language>
  <cp:lastModifiedBy>user</cp:lastModifiedBy>
  <cp:lastPrinted>2019-07-05T15:34:00Z</cp:lastPrinted>
  <dcterms:modified xsi:type="dcterms:W3CDTF">2021-01-18T13:58:00Z</dcterms:modified>
  <cp:revision>89</cp:revision>
  <dc:subject/>
  <dc:title/>
</cp:coreProperties>
</file>